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3</w:t>
      </w:r>
    </w:p>
    <w:tbl>
      <w:tblPr>
        <w:tblW w:w="11176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3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2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3 A, B, C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What strategies can I use to solve story problem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How do I make more change plus and change minus story problems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201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Quick Practice: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Write equation chains for 14, or have the class make a ten using the 9 + n list, or children will count with Red Count-On cards (addition).  </w:t>
            </w:r>
          </w:p>
        </w:tc>
      </w:tr>
      <w:tr>
        <w:trPr>
          <w:trHeight w:val="128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201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new vocabulary: change plus story problems, change minus story problem, situation equation</w:t>
            </w:r>
          </w:p>
        </w:tc>
      </w:tr>
      <w:tr>
        <w:trPr>
          <w:trHeight w:val="231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202-204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Activity #1:  Have students get out whiteboards.  Create a change plus story problem by choosing an equation and writing it three ways. (See example in teacher manual)  Have students give a math mountain for each equation as you draw it on the board.  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Then have them modify the same story problem to go with each equation.  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Finally, have the students make a drawing to represent the problem.  Encourage the students to use drawing with numbers and to label.  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Repeat the series of instruction with create change minus story problem.    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Activity #2: Student activity book page 93.  Begin math talk and continue with the solve and discuss model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Follow T 205 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llow activity cards 3-2 for intervention, on-level, and challeng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icket out the door</w:t>
            </w:r>
          </w:p>
          <w:p>
            <w:pPr>
              <w:pStyle w:val="Normal"/>
              <w:rPr/>
            </w:pPr>
            <w:r>
              <w:rPr/>
              <w:t>__ Whiteboard Q&amp;A</w:t>
            </w:r>
          </w:p>
          <w:p>
            <w:pPr>
              <w:pStyle w:val="Normal"/>
              <w:rPr/>
            </w:pPr>
            <w:r>
              <w:rPr/>
              <w:t>__ Journal</w:t>
            </w:r>
          </w:p>
          <w:p>
            <w:pPr>
              <w:pStyle w:val="Normal"/>
              <w:rPr/>
            </w:pPr>
            <w:r>
              <w:rPr/>
              <w:t>__ Pair Share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/>
              <w:t>_X_ Homework Page (57-58)</w:t>
            </w:r>
          </w:p>
          <w:p>
            <w:pPr>
              <w:pStyle w:val="Normal"/>
              <w:rPr/>
            </w:pPr>
            <w:r>
              <w:rPr/>
              <w:t>_X_ Proof Drawing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ifferentiated instruction with math activity cards 3-2.  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1:03:00Z</dcterms:created>
  <dc:creator>West Shore  School District</dc:creator>
  <dc:description/>
  <cp:keywords/>
  <dc:language>en-US</dc:language>
  <cp:lastModifiedBy>West Shore  School District</cp:lastModifiedBy>
  <dcterms:modified xsi:type="dcterms:W3CDTF">2008-10-27T01:05:00Z</dcterms:modified>
  <cp:revision>8</cp:revision>
  <dc:subject/>
  <dc:title>Math Chapter 1</dc:title>
</cp:coreProperties>
</file>